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Калугиной Юлии Александровны 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алугиной Юлии Александр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Калугину Юлию Александровну, 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алугиной Юлии Александр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2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2:06:00Z</cp:lastPrinted>
  <dcterms:modified xsi:type="dcterms:W3CDTF">2025-08-01T09:07:00Z</dcterms:modified>
  <cp:revision>27</cp:revision>
  <dc:subject/>
  <dc:title/>
</cp:coreProperties>
</file>